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lang w:val="en-US" w:eastAsia="en-US"/>
        </w:rPr>
        <w:drawing>
          <wp:inline distT="0" distB="0" distL="0" distR="0">
            <wp:extent cx="5888990" cy="508635"/>
            <wp:effectExtent l="0" t="0" r="0" b="0"/>
            <wp:docPr id="1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7" r="-8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Załącznik 2 do umowy:  Zakres danych osobowych powierzonych do przetwarzania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spacing w:lineRule="auto" w:line="276" w:before="0" w:after="60"/>
        <w:jc w:val="both"/>
        <w:rPr>
          <w:rFonts w:ascii="Calibri" w:hAnsi="Calibri" w:eastAsia="Calibri" w:cs="Calibri"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Cs/>
          <w:sz w:val="22"/>
          <w:szCs w:val="22"/>
          <w:lang w:eastAsia="en-US"/>
        </w:rPr>
        <w:t>Nazwa i nr projektu</w:t>
      </w:r>
    </w:p>
    <w:p>
      <w:pPr>
        <w:pStyle w:val="Normal"/>
        <w:spacing w:before="0" w:after="60"/>
        <w:jc w:val="both"/>
        <w:rPr>
          <w:rFonts w:ascii="Arial" w:hAnsi="Arial" w:eastAsia="Calibri" w:cs="Arial"/>
          <w:b/>
          <w:b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kres danych osobowych uczestników biorących udział w projektach realizowanych w ramach RPO WM 2014-2020</w:t>
      </w:r>
    </w:p>
    <w:p>
      <w:pPr>
        <w:pStyle w:val="Heading1"/>
        <w:ind w:left="54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PIERWSZ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instytucji objętych wsparciem, w tym ich pracowników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wspól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8145"/>
      </w:tblGrid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Oś Priorytetowa, w ramach której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niepełnosprawnych objętych wsparciem w ramach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dzieci w wieku od 3 do 5 lat objętych wsparciem w ramach projektu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ane instytucji, które otrzymują wsparcie w ramach EFS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1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723"/>
        <w:gridCol w:w="6104"/>
      </w:tblGrid>
      <w:tr>
        <w:trPr>
          <w:trHeight w:val="266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podstaw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nstytucji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IP 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ON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p instytucji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ska Klasyfikacja Działalności (PKD)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elkość instytucji</w:t>
            </w:r>
          </w:p>
        </w:tc>
      </w:tr>
      <w:tr>
        <w:trPr>
          <w:trHeight w:val="321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teleadres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ica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budynku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lokalu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32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szar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 pocztowy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ewództwo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at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 kontaktowy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381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czegóły wsparci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przyznanego wsparcia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rozpocz</w:t>
            </w:r>
            <w:r>
              <w:rPr>
                <w:rFonts w:eastAsia="TimesNewRoman;Arial Unicode MS" w:cs="Arial" w:ascii="Arial" w:hAnsi="Arial"/>
                <w:color w:val="000000"/>
                <w:sz w:val="20"/>
                <w:szCs w:val="20"/>
              </w:rPr>
              <w:t>ę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ia udziału w projekcie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zako</w:t>
            </w:r>
            <w:r>
              <w:rPr>
                <w:rFonts w:eastAsia="TimesNewRoman;Arial Unicode MS" w:cs="Arial" w:ascii="Arial" w:hAnsi="Arial"/>
                <w:color w:val="000000"/>
                <w:sz w:val="20"/>
                <w:szCs w:val="20"/>
              </w:rPr>
              <w:t>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zenia udziału w projekcie</w:t>
            </w:r>
          </w:p>
        </w:tc>
      </w:tr>
      <w:tr>
        <w:trPr>
          <w:trHeight w:val="371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wsparciem zostali objęci pracownicy instytucji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osób objętych wsparciem w ramach instytucj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uczestników projektów (pracowników instytucji), którzy otrzymują wsparcie w ramach EF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100"/>
        <w:gridCol w:w="5338"/>
      </w:tblGrid>
      <w:tr>
        <w:trPr>
          <w:trHeight w:val="266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51"/>
              <w:autoSpaceDE w:val="true"/>
              <w:snapToGrid w:val="false"/>
              <w:spacing w:before="0" w:after="0"/>
              <w:rPr>
                <w:rFonts w:ascii="Arial" w:hAnsi="Arial" w:cs="Arial"/>
                <w:bCs w:val="false"/>
                <w:szCs w:val="20"/>
              </w:rPr>
            </w:pPr>
            <w:r>
              <w:rPr>
                <w:rFonts w:cs="Arial" w:ascii="Arial" w:hAnsi="Arial"/>
                <w:bCs w:val="false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uczestnik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(imiona)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a nad dziećmi do lat 7 lub opieka nad osobą zależną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kontaktow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om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Obszar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stacjonarn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mórkow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ne dodatkowe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udniony w</w:t>
            </w:r>
          </w:p>
        </w:tc>
      </w:tr>
      <w:tr>
        <w:trPr>
          <w:trHeight w:val="28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we wsparciu technik: e-learning/blended learning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koń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działu w projekc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e wsparciu zgodnie z zaplanowaną dla niej ścieżką uczestnictw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491" w:leader="none"/>
        </w:tabs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9491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DRUG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osób objętych wsparciem jako niepracujące oraz pracujące, które uczestniczą we wsparciu z własnej inicjatyw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wspól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8424"/>
      </w:tblGrid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Oś Priorytetowa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niepełnosprawnych objętych wsparciem w ramach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dzieci w wieku od 3 do 5 lat objętych wsparciem w ramach projektu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uczestników projektów, którzy otrzymują wsparcie w ramach EF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0"/>
        <w:gridCol w:w="960"/>
        <w:gridCol w:w="6060"/>
      </w:tblGrid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</w:tr>
      <w:tr>
        <w:trPr/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(imiona)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a nad dziećmi do lat 7 lub opieka nad osobą zależną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kontaktow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omu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stacjonarny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mórkowy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dodatkowe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 osoby na rynku pracy w chwili przystąpienia do projektu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we wsparciu technik: e-learning/blended learning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koń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działu w projekcie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e wsparciu zgodnie z zaplanowaną dla niej ścieżką uczestnictwa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ód wycofania się z proponowanej formy wsparci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ind w:left="540" w:hanging="0"/>
      <w:jc w:val="both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0:25:00Z</dcterms:created>
  <dc:creator>madamczyk</dc:creator>
  <dc:description/>
  <cp:keywords/>
  <dc:language>en-US</dc:language>
  <cp:lastModifiedBy>Ulatowska Anna</cp:lastModifiedBy>
  <dcterms:modified xsi:type="dcterms:W3CDTF">2015-10-14T08:25:00Z</dcterms:modified>
  <cp:revision>8</cp:revision>
  <dc:subject/>
  <dc:title/>
</cp:coreProperties>
</file>